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измерения производят в каких-то единицах: длину измеряют в единицах длины, вес – в единицах веса, время – в единицах времени.»Измерить-значит сравнить с эталоном». Измерим длину отрезка прямой линии в заданных единицах. Берем единицу длины, например метр, и откладываем его на нашем отрезке до тех пор, пока остаток не станет меньше него. Получившееся число целых единиц запишем. Теперь разделим нашу единицу на 10 частей и на оставшейся части измеряемого отрезка будем откладывать 1/10 часть единицы. Получившееся целое число от 0 до 9 припишем после запятой к полученному ранее цело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измерения длин кривых линий , конечно, труднее практически и сложнее теоретически, чем измерение отрезков прямых. Но ее решение сводится к измерению отрез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пособ: выкладываем нитку или веревку по форме измеряемой кривой, а затем вытягиваем её в отрезок и измеряем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пособ: разбиваем измеряемую кривую на небольшие участки, каждый из которых можно считать отрезком. Измеряем каждый отрезок и складываем результаты измер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047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154</Words>
  <Characters>879</Characters>
  <CharactersWithSpaces>1031</CharactersWithSpaces>
  <Paragraphs>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40:00Z</dcterms:created>
  <dc:creator>User</dc:creator>
  <dc:description/>
  <dc:language>en-US</dc:language>
  <cp:lastModifiedBy>User</cp:lastModifiedBy>
  <dcterms:modified xsi:type="dcterms:W3CDTF">2008-12-09T14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